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1 СЕССИЯ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9 декабря  2013 год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№ 196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4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4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4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4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User1</cp:lastModifiedBy>
  <cp:lastPrinted>2011-11-14T14:40:00Z</cp:lastPrinted>
  <dcterms:modified xsi:type="dcterms:W3CDTF">2014-01-03T10:20:00Z</dcterms:modified>
  <cp:revision>3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